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  <w:t>Procedura aperta per l’aggiudicazione della fornitura, suddivisa in lotti, di guide per Radiodiagnostica occorrenti per mesi 24 alla S.C. Radiologia dell’Azienda Ospedaliera S. Croce e Carle di Cuneo - Gara n. 7867827 -  CIG VARI.</w:t>
      </w:r>
    </w:p>
    <w:p>
      <w:pPr>
        <w:pStyle w:val="Normal"/>
        <w:widowControl w:val="false"/>
        <w:spacing w:before="60" w:after="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i/>
          <w:color w:val="000000"/>
          <w:sz w:val="22"/>
          <w:szCs w:val="22"/>
        </w:rPr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20-09-10T09:19:00Z</dcterms:modified>
  <cp:revision>21</cp:revision>
  <dc:subject/>
  <dc:title> </dc:title>
</cp:coreProperties>
</file>